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8"/>
      </w:tblGrid>
      <w:tr>
        <w:trPr>
          <w:trHeight w:val="386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4"/>
                <w:szCs w:val="20"/>
              </w:rPr>
              <w:t>PLANO DE AULA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SCOLA: Estadual Senador Filinto Muller-Sala Triguenã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FESSORA: ANA PAULA MORERA SANABRIA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DISCIPLINA: LÍNGUA PORTUGUESA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ÉRIE/TURMA: 1º Ano B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URNO: MATUTINO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DATA: 20/10/2015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ÚDO CURRICULAR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shd w:fill="FFFFFF" w:val="clear"/>
              </w:rPr>
              <w:t>Linguagem oral e escrita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BJETIVOS 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44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lacionar a fala e a escrita com seus significados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URAÇÃO 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1h/a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RECURSOS 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eastAsia="Arial" w:cs="Arial" w:ascii="Arial" w:hAnsi="Arial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Computadores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ETODOLOGIA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446"/>
              <w:jc w:val="both"/>
              <w:rPr>
                <w:rFonts w:ascii="Arial" w:hAnsi="Arial" w:eastAsia="Times New Roman" w:cs="Arial"/>
                <w:color w:val="333333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s estudantes com auxilio da professora, do PROGETC e da coordenadora pedagógica acessarão na wikispaces da escola o link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https://docs.google.com/forms/d/1lk2KwaWuEQwGZMWDExf-HUQyR8uqnpLw0dwiYykbwPw/viewform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onde deverão responder sob a mediação da professora 10 questões de múltipla escolha relacionando </w:t>
            </w:r>
            <w:r>
              <w:rPr>
                <w:rFonts w:eastAsia="Times New Roman" w:cs="Arial" w:ascii="Arial" w:hAnsi="Arial"/>
                <w:color w:val="333333"/>
                <w:sz w:val="24"/>
                <w:szCs w:val="24"/>
                <w:lang w:eastAsia="pt-BR"/>
              </w:rPr>
              <w:t xml:space="preserve">imagem/escrita e reconhecendo a letra inicial de cada imagem, bem como </w:t>
            </w:r>
            <w:r>
              <w:rPr>
                <w:rStyle w:val="Textexposedshow"/>
                <w:rFonts w:cs="Arial" w:ascii="Arial" w:hAnsi="Arial"/>
                <w:sz w:val="24"/>
                <w:szCs w:val="24"/>
                <w:shd w:fill="FFFFFF" w:val="clear"/>
              </w:rPr>
              <w:t>se aperfeiçoem com o manuseio de um computador e utilizem a ferramenta de armazenamento e compartilhamento de arquivos no Google Drive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VALIAÇÃO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360"/>
              <w:jc w:val="both"/>
              <w:rPr>
                <w:rFonts w:ascii="Arial" w:hAnsi="Arial" w:eastAsia="Times New Roman" w:cs="Arial"/>
                <w:color w:val="4E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Acompanhar atentamente o envolvimento dos alunos no decorrer das atividades propostas e a coordenação motora ao utilizar o mouse durante a realização das atividades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t-BR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ontepargpadro">
    <w:name w:val="Fonte parág. padrã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extexposedshow">
    <w:name w:val="text_exposed_show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atchtitle">
    <w:name w:val="watch-titl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google.com/forms/d/1lk2KwaWuEQwGZMWDExf-HUQyR8uqnpLw0dwiYykbwPw/viewfor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1:35:00Z</dcterms:created>
  <dc:creator>Renan Nocetti</dc:creator>
  <dc:description/>
  <dc:language>en-US</dc:language>
  <cp:lastModifiedBy>Claudemir</cp:lastModifiedBy>
  <dcterms:modified xsi:type="dcterms:W3CDTF">2015-11-04T11:35:00Z</dcterms:modified>
  <cp:revision>2</cp:revision>
  <dc:subject/>
  <dc:title/>
</cp:coreProperties>
</file>